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05pt;margin-top:4.5pt;width:60.7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8656681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</w:t>
      </w:r>
    </w:p>
    <w:p>
      <w:pPr>
        <w:pStyle w:val="Heading"/>
        <w:ind w:left="-180" w:hanging="0"/>
        <w:rPr/>
      </w:pPr>
      <w:r>
        <w:rPr/>
        <w:t xml:space="preserve">«ВАВОЖСКОЕ» </w: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>«ВАВОЖ» МУНИЦИПАЛ КЫЛДЫТЭТЛЭН АДМИНИСТРАЦИЕЗ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5 ноября 2013 года                     с.Вавож                                              № 13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Вавожское» от 07.12.2012 № 82 «Об утверждении Программы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«Пожарная безопасность муниципального образования «Вавожское» на 2013-2015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Федерального Закона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Вавож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становление Администрации муниципального образования «Вавожское» от 07.12.2012 №82 «Об утверждении Программы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«Пожарная безопасность муниципального образования «Вавожское» на 2013-2015 годы» (далее – постановление), внести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в наименовании постановления, по тексту постановления, по тексту Программы </w:t>
      </w:r>
      <w:r>
        <w:rPr>
          <w:bCs/>
          <w:sz w:val="28"/>
          <w:szCs w:val="28"/>
        </w:rPr>
        <w:t>слова «программа» и «муниципальная целевая программа» заменить на «муниципальная программа» в соответствующем падеж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ConsPlusNormal"/>
        <w:ind w:left="67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 В.Б. Данил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/>
    <w:rPr/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3:00Z</dcterms:created>
  <dc:creator>ADmin</dc:creator>
  <dc:description/>
  <cp:keywords/>
  <dc:language>en-US</dc:language>
  <cp:lastModifiedBy>User</cp:lastModifiedBy>
  <cp:lastPrinted>2013-11-06T15:36:00Z</cp:lastPrinted>
  <dcterms:modified xsi:type="dcterms:W3CDTF">2013-11-06T12:37:00Z</dcterms:modified>
  <cp:revision>4</cp:revision>
  <dc:subject/>
  <dc:title>ПОСТАНОВЛЕНИЕ</dc:title>
</cp:coreProperties>
</file>